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июля 2012г. по   "31" августа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локо йодиров.2,5%  1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 3,2% пленка п/э по 500г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метана  15%  по 500 гр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Творог  обезжирен.  по 2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6-19T04:05:00Z</dcterms:modified>
  <cp:revision>15</cp:revision>
  <dc:subject/>
  <dc:title>                     </dc:title>
</cp:coreProperties>
</file>